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Questio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as no title, introduction or conclusion. There were headings but the paper, as a whole, was not cohesive. Also, it was difficult, especially without an introduction, to understand what direction this review was moving towards (i.e. there was no to little mention in the early sections about career development at all which would have been helpful). I loved the appendices and think it will be very helpful when completing the rest of the assignme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I personally did not really pick up on grammatical or spelling errors. I thought the sections flowed nicely and it was very informati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most part I think the only thing that needs to be edited are the headings (which in wikispaces is not an easy task!).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I think the only aspect that this group could work on is transitioning between sections and adding how these sections are related to career development. There may need to be more information about how to specifically help this population in terms of career developme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see how you could address this population about some health risks of engaging in sports and how it could affect the rest of their lives, especially their future career. Also, by emphasizing their hectic schedules I understand how difficult it may be to work with this population but it is stated in the review that this is the population that may need the most career counseling. I’m not sure how this group will plan a whole day solely around this literature review because I do not see a lot of information regarding career developme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I feel as though this group is at the synthesis level in Bloom’s Taxonomy. They have a clear understanding of where they may want to go with this literature review but I think that they did not incorporate the results of the study to how it relates to career development well.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0:00:00Z</dcterms:created>
  <dc:creator>Information Technology</dc:creator>
  <dc:description/>
  <cp:keywords/>
  <dc:language>en-US</dc:language>
  <cp:lastModifiedBy>Information Technology</cp:lastModifiedBy>
  <dcterms:modified xsi:type="dcterms:W3CDTF">2010-11-18T00:37:00Z</dcterms:modified>
  <cp:revision>1</cp:revision>
  <dc:subject/>
  <dc:title/>
</cp:coreProperties>
</file>