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Sports Occupations by Holland </w:t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ocial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SEC- Athletic Development Directo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SER- Athletic Directo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SRI- Athletic Train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SRE- Coach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SEI- Nutrionist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SRE- Personal Train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SER- Phys. Ed. Teach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SEC- Scout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SCE- Sports Broadcast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SIA- Sports Psychologist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ventional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CRE- Concession Work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CES- Ticket Manag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CSE- Timekeep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CRS- Sports Equipment Repair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vestigative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ISC- Doctor of Sports Medicine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ISR- Exercise Physiologist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IRE- Sports Statistician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alistic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RCE- Groundskeep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RES- Sports Massage Therapist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nterprising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ESR- Equipment Manag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ESR- Health Club Manag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ESR- Lifeguard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ESR- Rafting/Canoeing Instructo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ESR- Ring Announc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ESR- Sporting Goods Salesperson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ESR- Sports Event Coordinato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ESR- Sports Marketing Directo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ESR- Water Safety Instructo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ESC- Harness Racing Judge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ESC- Scorekeeper/Statistician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ESC- Sports Agent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rtistic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AER- Athletic Apparel Design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AES- Choreograph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AES- Sports Cinematograph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AES- Sportswriter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7:45:00Z</dcterms:created>
  <dc:creator>Gregory M. Dietz II</dc:creator>
  <dc:description/>
  <cp:keywords/>
  <dc:language>en-US</dc:language>
  <cp:lastModifiedBy>Gregory M. Dietz II</cp:lastModifiedBy>
  <dcterms:modified xsi:type="dcterms:W3CDTF">2010-11-13T18:00:00Z</dcterms:modified>
  <cp:revision>1</cp:revision>
  <dc:subject/>
  <dc:title>Sports Occupations by Holland </dc:title>
</cp:coreProperties>
</file>