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orts Occupation Val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cle the number of each statement that applies to y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 would like a job which requires analytical and technical ski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 would like a job working with tools and mach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 would like a job which allows me to draw and desig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 would like a job persuading or directing ot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I would like a job helping or serving ot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I would like a job which requires creative ability and imagi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I would like a job working with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I would like a job which might lead to financial suc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I would like a job which involves physical activ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I would like a job working with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I would like a job which requires independ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I would like a job which involves following directions and rout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I would like a job which requires common sense and practical ski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I would like a job working in an of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I would like a job which involves risk-ta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I would like a job that allows me to sing, act, or dance for ot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I would like a job teaching others what I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I would like a job which focuses on knowledge and lear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42:00Z</dcterms:created>
  <dc:creator>Gregory M. Dietz II</dc:creator>
  <dc:description/>
  <cp:keywords/>
  <dc:language>en-US</dc:language>
  <cp:lastModifiedBy>Gregory M. Dietz II</cp:lastModifiedBy>
  <dcterms:modified xsi:type="dcterms:W3CDTF">2010-11-13T17:45:00Z</dcterms:modified>
  <cp:revision>1</cp:revision>
  <dc:subject/>
  <dc:title>Sports Occupation Values</dc:title>
</cp:coreProperties>
</file>