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es the school have my major?</w:t>
        <w:tab/>
        <w:tab/>
        <w:t xml:space="preserve">Yes 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school have my sport?</w:t>
        <w:tab/>
        <w:tab/>
        <w:t>Yes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sport in the division that I want?</w:t>
        <w:tab/>
        <w:t>Yes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local or distant?</w:t>
        <w:tab/>
        <w:tab/>
        <w:tab/>
        <w:tab/>
        <w:t>Local</w:t>
        <w:tab/>
        <w:tab/>
        <w:t>Di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ircle how important these things are in a school/program (1- not at all, 2-somewhat 3-indifferent, 4- very, 5- extremel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ference Prestige (The reputation is the sport’s conferenc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al Potential (The likelihood of becoming a professional athlete in this sport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ximity to Home (How close a school is to your hometow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Stability (Will the program remain a sport at the school for your time there?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onship Contender (The likelihood of the team winning a national championshi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Playing Time (The chance to play in your freshman yea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us Lifestyle (The activities, residence halls, and groups around the school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 Base (How passionate the fans are about your team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letic Facilities (The quality of the athletics fields, equipment, training facilities, etc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ch Experience (The number of years he/she has been coaching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ch Prestige (The coach’s reputatio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demic Prestige (The school’s academic reputatio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40:00Z</dcterms:created>
  <dc:creator>Gregory M. Dietz II</dc:creator>
  <dc:description/>
  <cp:keywords/>
  <dc:language>en-US</dc:language>
  <cp:lastModifiedBy>Gregory M. Dietz II</cp:lastModifiedBy>
  <dcterms:modified xsi:type="dcterms:W3CDTF">2010-11-27T15:58:00Z</dcterms:modified>
  <cp:revision>2</cp:revision>
  <dc:subject/>
  <dc:title>Does the school have my major</dc:title>
</cp:coreProperties>
</file>