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aydream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st up to eight occupations/careers that you have daydreamed about or discussed with others. Put the most recent career dream on line one and work backwards as far as you can to create a small history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y Likes/Dislikes and Competenci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ircle Like or Dislike for each of these various activ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x electrical thing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air cars</w:t>
        <w:tab/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x mechanical thing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 things with wood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technology education course</w:t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Take a computer-aided design course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woodworking course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n auto mechanics course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with a mechanic/technician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outdoors</w:t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e motorized machines or equipment</w:t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umber of likes in Section 1</w:t>
        <w:tab/>
        <w:t xml:space="preserve"> 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ircle yes for activities you have done and can do well. Circle no for activities you cannot do well or have never don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wood shop power tools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make a scale drawing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change a car’s oil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operate power tools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refinish furniture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make electrical repair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repair furniture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carpentry tools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make plumbing repair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build things out of wood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paint rooms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umber of circled “Yes” in Section 1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es + Yes in Section 6</w:t>
        <w:tab/>
        <w:tab/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ection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scientific books/magazines</w:t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Work in a research office or lab</w:t>
        <w:tab/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Work on a science project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a scientific theory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with chemicals</w:t>
        <w:tab/>
        <w:tab/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Apply math to practical problem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Physics course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Chemistry course</w:t>
        <w:tab/>
        <w:tab/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Take a Math course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Biology course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technical problem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umber of likes in Section 2</w:t>
        <w:tab/>
        <w:t xml:space="preserve"> 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algebra to solve math problems</w:t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conduct a science experiment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nderstand the “half-life” of an element</w:t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logarithms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a computer to study science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describe the function of blood cells</w:t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interpret a chemical formula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nderstand how satellites work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write a scientific report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nderstand the “Big Bang” theory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nderstand the role of DNA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2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es + Yes in Section 2</w:t>
        <w:tab/>
        <w:tab/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etch, draw, or paint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ign furniture, clothing, or poster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 in a band, group, or orchestra</w:t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Learn to play a musical instrument</w:t>
        <w:tab/>
        <w:tab/>
        <w:t>Like</w:t>
        <w:tab/>
        <w:tab/>
        <w:t>Dislike</w:t>
      </w:r>
    </w:p>
    <w:p>
      <w:pPr>
        <w:pStyle w:val="Normal"/>
        <w:rPr/>
      </w:pPr>
      <w:r>
        <w:rPr>
          <w:sz w:val="28"/>
          <w:szCs w:val="28"/>
        </w:rPr>
        <w:t>Create portraits or take photograph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novels or play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n Art course</w:t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ge or compose music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with an artist, writer, or sculptor</w:t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orm for others (singing, dancing, etc)</w:t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artistic, literary, or musical articles</w:t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tal number of likes in Section 3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play a musical instrument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sing harmony in a small choir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perform a musical solo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do interpretive reading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do a painting or sculptur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arrange/compose music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design clothing and/or furniture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write poetry well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write a speech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take good photograph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umber of circled “Yes” in Section 3</w:t>
        <w:tab/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es + Yes in Section 3</w:t>
        <w:tab/>
        <w:tab/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educators and/or therapist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sociology articles or book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for a charity</w:t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p others with personal problem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juvenile delinquency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sychology articles or book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Sociology course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 in a public school district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vise activities for the mentally ill</w:t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 adults</w:t>
        <w:tab/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as a volunteer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tal number of likes in Section 4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find it easy to talk with peopl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explaining thing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organize events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ask me for help with problems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teach children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teach adults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helping people emotionally</w:t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nderstand social relationships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teaching peopl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making people feel at ease</w:t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enjoy working with peopl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4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es + Yes in Section 4</w:t>
        <w:tab/>
        <w:tab/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strategies for business succes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e my own service or business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d sales conference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course on administration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 as an officer for a group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vise the work of others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executives and leaders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d a group</w:t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icipate in a political campaign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 as a business consultant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business magazine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tal number of likes in Section 5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lead successfully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public speaking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manage sales campaign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organize others’ work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ambitious and assertiv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get people to do things my way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in the role of salesperson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good at debating other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be a very persuasive person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a good planner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leadership skills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5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es + Yes in Section 5</w:t>
        <w:tab/>
        <w:tab/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S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out income tax form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with numbers in bookkeeping</w:t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e office machine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 records of expense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up a record-keeping system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n Accounting course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a Business Math course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inventory of products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paperwork for errors</w:t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date records or files</w:t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in an office</w:t>
        <w:tab/>
        <w:tab/>
        <w:tab/>
        <w:tab/>
        <w:tab/>
        <w:t>Like</w:t>
        <w:tab/>
        <w:tab/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number of likes in Section Six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file various papers/documents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held an office job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a postage machin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do a lot of paperwork quickly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use data processing equipment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post credits and debit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keep accurate sales records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enter data in a cubicle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write business letters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perform routine office work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an orderly person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6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ikes + Yes in Section 6</w:t>
        <w:tab/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ccupation Likes/Dislikes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Circle “Yes” for the occupations that appeal to you. Circle “No” for the occupations you find to be unappealing or that you dis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rplane Mechanic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 Mechanic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pent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ck Driv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o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ruction Inspector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io Mechanic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in Conducto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in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ician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m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icopter/Airplane Pilot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ician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d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1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eorologist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tronom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cal Technician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hropologist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m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 Scientist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s Teach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log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an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ce Research Worker</w:t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hematician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vironmental Analyst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2</w:t>
        <w:tab/>
        <w:t>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t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ian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ho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or/Actress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e-Lance Writ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 Produc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urnal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t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os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ulpto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wrigh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toon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Design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3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er Counselo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ologis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ctions Counselor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ation Offic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cupational Therapist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 Counselo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nical Psychologist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ychology Professor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vidual Counselor</w:t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 Directo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al Work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al Therapist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-Profit Youth Program Director</w:t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4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Five</w:t>
      </w:r>
    </w:p>
    <w:p>
      <w:pPr>
        <w:pStyle w:val="Normal"/>
        <w:rPr/>
      </w:pPr>
      <w:r>
        <w:rPr>
          <w:sz w:val="28"/>
          <w:szCs w:val="28"/>
        </w:rPr>
        <w:t>Buyer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Advertising Executive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Corporate Representative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Business Executive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Corporate Event Host/Hostess</w:t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Salesperson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Real Estate Agent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Department Store Manager</w:t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Sales Manager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Public Relations Executive</w:t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TV Station Director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Entrepreneur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Legislato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Airport Manag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5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tion Six</w:t>
      </w:r>
    </w:p>
    <w:p>
      <w:pPr>
        <w:pStyle w:val="Normal"/>
        <w:rPr/>
      </w:pPr>
      <w:r>
        <w:rPr>
          <w:sz w:val="28"/>
          <w:szCs w:val="28"/>
        </w:rPr>
        <w:t>Accountan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Budget Reviewer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okkeep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Credit Investigator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Bank Teller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Tax Exper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Inventory Clerk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Computer Operator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Loan Officer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Payroll Clerk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Financial Consultant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Bank Examiner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Accounting Clerk</w:t>
        <w:tab/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>
          <w:sz w:val="28"/>
          <w:szCs w:val="28"/>
        </w:rPr>
        <w:t>Audit Clerk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circled “Yes” in Section 6</w:t>
        <w:tab/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lf-Estimat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ircle the number the number that applies to how high/low you would rate yourself in the following categories with 1 being “Low”, 4 being “Average”, and 7 being “High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chanical Ability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tific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stic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ing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es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rical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ual Skills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h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Ability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standing Others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rial Skills</w:t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ice Skills</w:t>
        <w:tab/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1 Totals + Mechanical Ability + Manual Skills = _______ (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2 Totals + Scientific Ability + Math Ability =      _______ (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3 Totals + Artistic Ability + Musical Ability =     _______ (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4 Totals + Teaching Ability + Understanding =    _______ 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ction 5 Totals + Sales Ability + Managerial Skills =      _______ (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ction 6 Totals + Clerical Ability + Office Skills = </w:t>
        <w:tab/>
        <w:t>_______ (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00:00Z</dcterms:created>
  <dc:creator>Gregory M. Dietz II</dc:creator>
  <dc:description/>
  <cp:keywords/>
  <dc:language>en-US</dc:language>
  <cp:lastModifiedBy>Gregory M. Dietz II</cp:lastModifiedBy>
  <dcterms:modified xsi:type="dcterms:W3CDTF">2010-11-13T19:25:00Z</dcterms:modified>
  <cp:revision>1</cp:revision>
  <dc:subject/>
  <dc:title>Daydreams</dc:title>
</cp:coreProperties>
</file>